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48"/>
        <w:gridCol w:w="72"/>
        <w:gridCol w:w="2106"/>
        <w:gridCol w:w="2178"/>
        <w:gridCol w:w="2178"/>
        <w:gridCol w:w="217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op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Who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on/Goal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What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rategies (</w:t>
            </w:r>
            <w:r>
              <w:rPr>
                <w:rFonts w:cs="Arial" w:ascii="Arial" w:hAnsi="Arial"/>
                <w:i/>
              </w:rPr>
              <w:t>How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ing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on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ising Practice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ords of Practice 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Grade 7/8 Teachers who have volunteered to be Tech Coaches with new computer equip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velop critical attributes of critical literacy and how we might use technology to enhance teaching and learning. </w:t>
            </w:r>
          </w:p>
        </w:tc>
        <w:tc>
          <w:tcPr>
            <w:tcW w:w="2178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e critical attributes of critical literac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e in Lesson Stud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laboratively create 2 lesson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iver the lessons and reflect on them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aging students with technolog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aging teachers and students in being critically litera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iating Instruction</w:t>
            </w:r>
          </w:p>
        </w:tc>
        <w:tc>
          <w:tcPr>
            <w:tcW w:w="217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les of student wor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self-assessment about engagement and learn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acher reflection about the effectiveness of the lesso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ki to collect content of lessons and reflections. </w:t>
            </w:r>
          </w:p>
        </w:tc>
        <w:tc>
          <w:tcPr>
            <w:tcW w:w="217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ing the records of practi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iverabl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acilitator’s Guide for the Tech Coach progr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acher’s Guide – Technology, Lesson Study, Critical Literacy, Adolescent Learn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ideo-taped refl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ata from students and teach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Literacy GAINS Agenda for Action 2008-9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4300</wp:posOffset>
              </wp:positionV>
              <wp:extent cx="914400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School board lo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6pt;mso-wrap-distance-left:9.05pt;mso-wrap-distance-right:9.05pt;mso-wrap-distance-top:0pt;mso-wrap-distance-bottom:0pt;margin-top: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School board log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315200</wp:posOffset>
              </wp:positionH>
              <wp:positionV relativeFrom="paragraph">
                <wp:posOffset>635</wp:posOffset>
              </wp:positionV>
              <wp:extent cx="9144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GAINS lo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45pt;mso-wrap-distance-left:9.05pt;mso-wrap-distance-right:9.05pt;mso-wrap-distance-top:0pt;mso-wrap-distance-bottom:0pt;margin-top:0pt;mso-position-vertical-relative:text;margin-left:57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GAINS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chool Board:Upper Grand District School Boar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1:35:00Z</dcterms:created>
  <dc:creator> </dc:creator>
  <dc:description/>
  <dc:language>en-US</dc:language>
  <cp:lastModifiedBy>Brenda Sherry</cp:lastModifiedBy>
  <dcterms:modified xsi:type="dcterms:W3CDTF">2009-08-03T17:01:00Z</dcterms:modified>
  <cp:revision>7</cp:revision>
  <dc:subject/>
  <dc:title>People</dc:title>
</cp:coreProperties>
</file>